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"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Dear Tricia</w:t>
      </w:r>
      <w:r>
        <w:rPr>
          <w:i/>
          <w:sz w:val="28"/>
        </w:rPr>
        <w:t>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I just made a small song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for a small wind to carry.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s all songs do, it celebrates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but this one sings of you.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I’ll know it when I find it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the right small wind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to carry my song to you.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nd you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you’ll know it when you hear it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the song in the small wind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nd my voice in the song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celebrating you—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your bigness of heart</w:t>
      </w:r>
    </w:p>
    <w:p>
      <w:pPr>
        <w:pStyle w:val="Heading2"/>
        <w:tabs>
          <w:tab w:val="clear" w:pos="720"/>
          <w:tab w:val="left" w:pos="1440" w:leader="none"/>
        </w:tabs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nd the trueness of your beauty.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I’ll send it as soon as I can.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You’ll be walking cross campus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or standing on one of the hills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surrounding the town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nd out of the general stillness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or motley of breezes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the one small wind I send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will deliver my song of you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nd you’ll know bone-true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in that moment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feeling that wind embrace you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hearing that small-wind song,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how I love you, daughter, and why</w:t>
      </w:r>
    </w:p>
    <w:p>
      <w:pPr>
        <w:pStyle w:val="Heading2"/>
        <w:ind w:right="-9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I call you my birded on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ove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Dad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0/31/7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47:00Z</dcterms:created>
  <dc:creator>Karlann Coughlin</dc:creator>
  <dc:description/>
  <dc:language>en-US</dc:language>
  <cp:lastModifiedBy>Karlann Coughlin</cp:lastModifiedBy>
  <cp:lastPrinted>2011-03-05T15:49:00Z</cp:lastPrinted>
  <dcterms:modified xsi:type="dcterms:W3CDTF">2011-05-10T03:46:00Z</dcterms:modified>
  <cp:revision>4</cp:revision>
  <dc:subject/>
  <dc:title>Dear Tricia,</dc:title>
</cp:coreProperties>
</file>